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151455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7894996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6523507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680360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